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E LANCIARE IL SISTE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tizia Cheng Cheng Sun - 000017073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finché il sistema funzioni devono essere lanciate innanzitutto l’rmiregistry per il servizio di ID univoco e l’rmiregistry per il registro di primo livello del siste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rmiregistry 2000</w:t>
        <w:tab/>
        <w:t>(per il servizio di Id univoc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rmiregistry 1099</w:t>
        <w:tab/>
        <w:t>(per il registro di primo livell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ima che parta il sistema deve essere in funzione il servizio di ID:</w:t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va [-Djava.security.policy=newsgroup.policy] IDUniqueApplication &lt;hostname&gt; &lt;portNumber&gt;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s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va -Djava.security.policy=newsgroup.policy IDUniqueApplication localhost 2000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GB"/>
        </w:rPr>
        <w:t>Per lanciare il server</w:t>
      </w:r>
      <w:r>
        <w:rPr>
          <w:sz w:val="28"/>
          <w:szCs w:val="28"/>
          <w:lang w:val="en-GB"/>
        </w:rPr>
        <w:t>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va [-Djava.security.policy=newsgroup.policy] TestRunServer1 &lt;IDUniquehost&gt; &lt;IDUniqueportNum&gt; &lt;serverHost&gt; &lt;firstLevPortNum&gt;&lt;secLevPortNum&gt; &lt;argNews&gt;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s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va TestRunServer1 localhost 2000 localhost 1099 1111 aforismi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Per lanciare il client:</w:t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java NewsgroupClientApplication &lt;argNews&gt; &lt;hostname&gt; &lt;portNumber&gt;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ppur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va NewsgroupClientApplication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s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va NewsgroupClientApplication aforismi localhost 1099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er lanciare un server che si connette e poi si sconnette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java TestBindUnbindServer1 &lt;IDUniquehost&gt; &lt;IDUniqueportNum&gt; &lt;serverHost&gt; &lt;firstLevPortNum&gt;&lt;secLevPortNum&gt;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s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va TestBindUnbindServer1 localhost 2000 localhost 1099 111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0:43:00Z</dcterms:created>
  <dc:creator>Letizia Cheng Cheng Sun</dc:creator>
  <dc:description/>
  <cp:keywords/>
  <dc:language>en-US</dc:language>
  <cp:lastModifiedBy>Letizia Cheng Cheng Sun</cp:lastModifiedBy>
  <dcterms:modified xsi:type="dcterms:W3CDTF">2004-09-29T19:15:00Z</dcterms:modified>
  <cp:revision>6</cp:revision>
  <dc:subject/>
  <dc:title>COME LANCIARE IL SISTEMA</dc:title>
</cp:coreProperties>
</file>